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Landis &amp; Staef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H-6300 Zu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r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ate</w:t>
        <w:tab/>
        <w:tab/>
        <w:tab/>
        <w:t>April 15, 1998</w:t>
        <w:tab/>
        <w:tab/>
        <w:tab/>
        <w:tab/>
        <w:t>Direct Tel.</w:t>
        <w:tab/>
        <w:t>041 724 50 22</w:t>
      </w:r>
    </w:p>
    <w:p>
      <w:pPr>
        <w:pStyle w:val="Normal"/>
        <w:rPr/>
      </w:pPr>
      <w:r>
        <w:rPr/>
        <w:t>Author</w:t>
        <w:tab/>
        <w:tab/>
        <w:tab/>
        <w:t>HP Teufer, Alois Herger</w:t>
        <w:tab/>
        <w:tab/>
        <w:t>Direct Fax</w:t>
        <w:tab/>
        <w:t>041 724 31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Number:</w:t>
        <w:tab/>
        <w:t>PD417-4.2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:</w:t>
      </w:r>
    </w:p>
    <w:p>
      <w:pPr>
        <w:pStyle w:val="Normal"/>
        <w:rPr/>
      </w:pPr>
      <w:r>
        <w:rPr/>
        <w:t>Project Team</w:t>
      </w:r>
    </w:p>
    <w:p>
      <w:pPr>
        <w:pStyle w:val="Normal"/>
        <w:rPr/>
      </w:pPr>
      <w:r>
        <w:rPr/>
        <w:t>Participants Beta Test (G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w VISOTOOL Edito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ganisation and Execution of Beta - Test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Go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Organis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 Critical points, Prior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 Feedback, Error reports, reproduci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Priorities (in descending order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Functional tes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Installation, platfor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Trend/Watch functiona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 Commun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 Take-over of da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 Off-line Fun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General impres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266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1. Go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his Beta test should point at problems or errors in the pre-release of the New Visotool Editor. Your feed-back will help us to eliminate bugs and to correct the design if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following scenarios will give instructions on a systematic way on how to look at the new tool, and for us as developers a reasonable feed-back. The scenarios are not intended as a description of detailed test ca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cus of the Beta T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stallation of New Visotool Editor on many different, GC-specific PC platforms (Hardware, Operating syste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st of new Trend/Watch function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mmunicating with different partner systems, versions and communication typ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ake-over of data from existing projects</w:t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2. Organ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e are inviting a selected sample of experienced Visotool users in our GCs to test the New VISOTOOL Editor under realistic conditions, and to give their feed-back to the development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s of Beta-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in / End of Beta-Te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ks 9816 - 982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Wehrli, PMD T&amp;C / 48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dback (Reports) 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Wehrli, PMD T&amp;C / 48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 Beta-Test (GC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e Appendix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liverables for Beta-Te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W Version ‘Beta-Test’ (e) (4 Disk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ocument ‘Instructions for Beta-Test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ocument ‘Known bugs and limitations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Feed-back sheets ‘Configuration’, ‘Log book’ and ‘Problem report’</w:t>
            </w:r>
          </w:p>
        </w:tc>
      </w:tr>
    </w:tbl>
    <w:p>
      <w:pPr>
        <w:pStyle w:val="Heading3"/>
        <w:rPr/>
      </w:pPr>
      <w:r>
        <w:rPr/>
        <w:t>2.1 Critical points, Priorities</w:t>
      </w:r>
    </w:p>
    <w:p>
      <w:pPr>
        <w:pStyle w:val="Normal"/>
        <w:jc w:val="both"/>
        <w:rPr/>
      </w:pPr>
      <w:r>
        <w:rPr/>
        <w:t>We expect that not all of the tool functions could have been used by all the testers. Chapter 3 indicates our priorities and the operations which should be carried out at least.</w:t>
      </w:r>
    </w:p>
    <w:p>
      <w:pPr>
        <w:pStyle w:val="Heading3"/>
        <w:rPr/>
      </w:pPr>
      <w:r>
        <w:rPr/>
        <w:t>2.2 Feedback, Error reports, reproducibility</w:t>
      </w:r>
    </w:p>
    <w:p>
      <w:pPr>
        <w:pStyle w:val="Normal"/>
        <w:jc w:val="both"/>
        <w:rPr/>
      </w:pPr>
      <w:r>
        <w:rPr/>
        <w:t>All steps carried out and the conditions of use should be logged in a Test Report, Log book and Configuration report. Problems should be reported on separate shee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3. Priorities (in descending or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stallation and operation of the tool on different PC platfo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Operating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Win95 English, German, Swedish, o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WinNT Works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PC Hardwa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ervice PC (Lapto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Office PC (Deskto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DESIGO Insight WS (conformance Platfor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untry-specific settings used in GC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2. Trend/Watch 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vailable 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Ease of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/Picture export via Cipboar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3. Commun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mmunication typ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Direct conn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Telepho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Network conn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rtner systems (DCS, Process devices (PD)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oad/Save (Upload/Downloa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erminal emulat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4. Data take-ov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of configuration data from PD</w:t>
      </w:r>
    </w:p>
    <w:p>
      <w:pPr>
        <w:pStyle w:val="Normal"/>
        <w:numPr>
          <w:ilvl w:val="0"/>
          <w:numId w:val="0"/>
        </w:numPr>
        <w:ind w:left="1003" w:hanging="0"/>
        <w:rPr/>
      </w:pPr>
      <w:r>
        <w:rPr/>
        <w:t>(including GC-specific conversion procedur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of configuration data from PD via DCS</w:t>
      </w:r>
    </w:p>
    <w:p>
      <w:pPr>
        <w:pStyle w:val="Normal"/>
        <w:numPr>
          <w:ilvl w:val="0"/>
          <w:numId w:val="0"/>
        </w:numPr>
        <w:ind w:left="1003" w:hanging="0"/>
        <w:rPr/>
      </w:pPr>
      <w:r>
        <w:rPr/>
        <w:t>(including GC-specific conversion procedur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ata conversion at take-over of existing VISOTOOL fil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5. Off-line 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Off-line Ed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Save/Restore Workspace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4. Functional tests</w:t>
      </w:r>
    </w:p>
    <w:p>
      <w:pPr>
        <w:pStyle w:val="Heading2"/>
        <w:rPr/>
      </w:pPr>
      <w:r>
        <w:rPr/>
        <w:t>4.1 Installation,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</w:t>
        <w:tab/>
      </w:r>
      <w:r>
        <w:rPr/>
        <w:tab/>
        <w:tab/>
        <w:t>Verification of tool installation on GC-specific Tool-PCs,</w:t>
      </w:r>
    </w:p>
    <w:p>
      <w:pPr>
        <w:pStyle w:val="Normal"/>
        <w:ind w:left="2127" w:hanging="2127"/>
        <w:rPr/>
      </w:pPr>
      <w:r>
        <w:rPr/>
        <w:tab/>
        <w:tab/>
        <w:t>basic functions, country specific setup</w:t>
      </w:r>
    </w:p>
    <w:p>
      <w:pPr>
        <w:pStyle w:val="Normal"/>
        <w:ind w:left="2127" w:hanging="2127"/>
        <w:rPr/>
      </w:pPr>
      <w:r>
        <w:rPr>
          <w:b/>
          <w:bCs/>
        </w:rPr>
        <w:t>Preconditions</w:t>
      </w:r>
      <w:r>
        <w:rPr/>
        <w:tab/>
        <w:t>Correct installed Operating System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 of VISOTOOL Edit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nfiguration Report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Complete and correct install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c Sanity Test</w:t>
            </w:r>
          </w:p>
          <w:p>
            <w:pPr>
              <w:pStyle w:val="Normal"/>
              <w:ind w:left="437" w:hanging="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ool star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ll texts (menus, screens, messages) appear in language set-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Dialogue entries are correctly tre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ool operation with mouse and key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Trend/Watch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:</w:t>
        <w:tab/>
      </w:r>
      <w:r>
        <w:rPr/>
        <w:tab/>
        <w:tab/>
        <w:t>Verification of functionality</w:t>
      </w:r>
    </w:p>
    <w:p>
      <w:pPr>
        <w:pStyle w:val="Normal"/>
        <w:rPr/>
      </w:pPr>
      <w:r>
        <w:rPr>
          <w:b/>
          <w:bCs/>
        </w:rPr>
        <w:t>Preconditions</w:t>
      </w:r>
      <w:r>
        <w:rPr/>
        <w:t>:</w:t>
        <w:tab/>
        <w:t>Completed tool installation,</w:t>
      </w:r>
    </w:p>
    <w:p>
      <w:pPr>
        <w:pStyle w:val="Normal"/>
        <w:rPr/>
      </w:pPr>
      <w:r>
        <w:rPr/>
        <w:tab/>
        <w:tab/>
        <w:tab/>
        <w:t>Process device connected (EKL-X, PRV1, PRV2)</w:t>
      </w:r>
    </w:p>
    <w:p>
      <w:pPr>
        <w:pStyle w:val="Normal"/>
        <w:rPr/>
      </w:pPr>
      <w:r>
        <w:rPr/>
        <w:tab/>
        <w:tab/>
        <w:tab/>
        <w:t>Printer available</w:t>
      </w:r>
    </w:p>
    <w:p>
      <w:pPr>
        <w:pStyle w:val="Normal"/>
        <w:rPr/>
      </w:pPr>
      <w:r>
        <w:rPr/>
        <w:tab/>
        <w:tab/>
        <w:tab/>
        <w:t>evtl. MS Excel available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of Trend/Watch Profile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ase of 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Necessary attributes available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 Acquisition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obust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eliabil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cquisition interval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/Curve presentation and handling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Keybaord handling (Pg-Up, -Down, Arrow keys, .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Readable on HW plattfor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Chart properties O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Data/Picture export via Clipboard and printing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Necessary data expor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ase of 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rinting O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4.3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:</w:t>
        <w:tab/>
      </w:r>
      <w:r>
        <w:rPr/>
        <w:tab/>
        <w:tab/>
        <w:t>Verification of communication</w:t>
      </w:r>
    </w:p>
    <w:p>
      <w:pPr>
        <w:pStyle w:val="Normal"/>
        <w:rPr/>
      </w:pPr>
      <w:r>
        <w:rPr>
          <w:b/>
          <w:bCs/>
        </w:rPr>
        <w:t>Preconditions</w:t>
      </w:r>
      <w:r>
        <w:rPr/>
        <w:t>:</w:t>
        <w:tab/>
        <w:t>Completed tool installation,</w:t>
      </w:r>
    </w:p>
    <w:p>
      <w:pPr>
        <w:pStyle w:val="Normal"/>
        <w:rPr/>
      </w:pPr>
      <w:r>
        <w:rPr/>
        <w:tab/>
        <w:tab/>
        <w:tab/>
        <w:t>Process devices (EKL-X, PRV1, PRV2) and DCS</w:t>
      </w:r>
    </w:p>
    <w:p>
      <w:pPr>
        <w:pStyle w:val="Normal"/>
        <w:rPr/>
      </w:pPr>
      <w:r>
        <w:rPr/>
        <w:tab/>
        <w:tab/>
        <w:tab/>
        <w:t>Communication devices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Process devices and servers with VISOTOOL, start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ommunications Report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Identification of partner devi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erminal emulation with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PD:    Immediate Mod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DCS: Parameter dialogu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Up-/Download of configuration d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Behaviour of VISOTOOL on communication problems (break-downs, switched-off PD or DCS)</w:t>
            </w:r>
          </w:p>
          <w:p>
            <w:pPr>
              <w:pStyle w:val="Normal"/>
              <w:ind w:left="329" w:hanging="329"/>
              <w:rPr/>
            </w:pPr>
            <w:r>
              <w:rPr/>
              <w:t xml:space="preserve">    </w:t>
            </w:r>
            <w:r>
              <w:rPr/>
              <w:t>(Forcing of communication breaks and disturba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4 Take-over of data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bCs/>
        </w:rPr>
        <w:t>Goal</w:t>
      </w:r>
      <w:r>
        <w:rPr/>
        <w:tab/>
        <w:tab/>
        <w:t xml:space="preserve">Verification of data take-over of existing project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bCs/>
        </w:rPr>
        <w:t>Preconditions</w:t>
      </w:r>
      <w:r>
        <w:rPr/>
        <w:t xml:space="preserve"> </w:t>
        <w:tab/>
        <w:t>Additional VISOTOOL Version 12.50</w:t>
      </w:r>
    </w:p>
    <w:p>
      <w:pPr>
        <w:pStyle w:val="Normal"/>
        <w:ind w:left="2127" w:hanging="2127"/>
        <w:rPr/>
      </w:pPr>
      <w:r>
        <w:rPr/>
        <w:tab/>
        <w:t>GC-specific conversion procedures</w:t>
      </w:r>
    </w:p>
    <w:p>
      <w:pPr>
        <w:pStyle w:val="Normal"/>
        <w:ind w:left="567" w:hanging="567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 with Tool Version (V12.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nto PG via direct connection (V.2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nto PG via DC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003" w:hanging="283"/>
              <w:rPr/>
            </w:pPr>
            <w:r>
              <w:rPr/>
              <w:t>from PG via direct connection (V.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 xml:space="preserve">Reading configuration data files </w:t>
            </w:r>
            <w:r>
              <w:rPr>
                <w:b/>
                <w:bCs/>
              </w:rPr>
              <w:t>from existing</w:t>
            </w:r>
            <w:r>
              <w:rPr/>
              <w:t xml:space="preserve"> Tool Version  (V12.50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oading configuration data from DCS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All data is correct displayed in New VISOTOOL Edit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country specific characters (Umlaut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data take-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9" w:dyaOrig="4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5pt;height:232.15pt" filled="f" o:ole="">
            <v:imagedata r:id="rId3" o:title=""/>
          </v:shape>
          <o:OLEObject Type="Embed" ProgID="" ShapeID="ole_rId2" DrawAspect="Content" ObjectID="_151066893" r:id="rId2"/>
        </w:object>
      </w:r>
    </w:p>
    <w:p>
      <w:pPr>
        <w:pStyle w:val="Normal"/>
        <w:rPr/>
      </w:pPr>
      <w:r>
        <w:rPr/>
        <w:t>Step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Download configuration data from existing VISOTOOL Editor (V12.50) into process devic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 xml:space="preserve">Upload configuration data from PD into New VISOTOOL Editor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Download configuration data from existing VISOTOOL Editor (V12.50) into PD via DCS, then step 2)</w:t>
            </w:r>
          </w:p>
          <w:p>
            <w:pPr>
              <w:pStyle w:val="Normal"/>
              <w:rPr/>
            </w:pPr>
            <w:r>
              <w:rPr/>
              <w:t>regarding GC-specific data conversion procedures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Read configuration files from existing VISOTOOL Editor (V12.50)</w:t>
            </w:r>
          </w:p>
        </w:tc>
      </w:tr>
    </w:tbl>
    <w:p>
      <w:pPr>
        <w:pStyle w:val="Heading2"/>
        <w:rPr/>
      </w:pPr>
      <w:r>
        <w:rPr/>
        <w:t>4.5 Off-line Functions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ification of important off-line function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mpleted tool instal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Off-line Edi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Edit Colbas Tasks (if possible check with different Colbas versions)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Save/Restore Workspace: VISOTOOL Close Editor and restart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Workspace correctly rebuilt after restarting the tool (Window position and conten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5. General impre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lease give us your impressions on the New VISOTOOL edi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ter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eneral impressions, usability, 3 Highlights + 3 Lowligh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tabil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bustnes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erforma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alogues, user friendlines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orkflow suppor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Help (content, was it help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rPr>
          <w:sz w:val="24"/>
          <w:szCs w:val="24"/>
        </w:rPr>
      </w:pPr>
      <w:r>
        <w:rPr>
          <w:sz w:val="24"/>
          <w:szCs w:val="24"/>
        </w:rPr>
        <w:t>6. Append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orm Configuration Report / Log Boo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orm Communications Checklis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Form Incident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copies if necessary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Report / Log Boo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latform Nbr. (Ref. #) : [              ]  (Use separate sheet for each platform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591"/>
        <w:gridCol w:w="1934"/>
      </w:tblGrid>
      <w:tr>
        <w:trPr/>
        <w:tc>
          <w:tcPr>
            <w:tcW w:w="9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C specification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type/brand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 (MB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languag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language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ktop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iu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z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Win 95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Win 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lay typ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lay resolution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11"/>
        <w:gridCol w:w="3543"/>
        <w:gridCol w:w="3544"/>
      </w:tblGrid>
      <w:tr>
        <w:trPr/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s of New VISOTOOL Editor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r. of hour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tas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detail on problems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and comments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unications Checkli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latform Nbr. (Ref. #) : [              ]  (Use separate sheet for each platform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523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7"/>
        <w:gridCol w:w="2387"/>
        <w:gridCol w:w="2728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 functions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 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.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Vers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L-X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1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2     ..............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      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 Identific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 Emul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oad/Downloa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nversion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oblems and comments</w:t>
            </w:r>
          </w:p>
        </w:tc>
      </w:tr>
      <w:tr>
        <w:trPr/>
        <w:tc>
          <w:tcPr>
            <w:tcW w:w="9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ident Report Beta Te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3230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e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me, Phone, GC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ort numb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ay.Month.Year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-Ver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.yy)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1247"/>
        <w:gridCol w:w="1134"/>
        <w:gridCol w:w="1105"/>
        <w:gridCol w:w="1105"/>
        <w:gridCol w:w="1"/>
        <w:gridCol w:w="1474"/>
        <w:gridCol w:w="2268"/>
      </w:tblGrid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C specification or Ref.-#: [                       ]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typ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language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language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Desktop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Laptop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.....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486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Pent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..............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MHz 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4    </w:t>
            </w: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16  </w:t>
            </w: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32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Win 95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WinNT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/>
            </w:pPr>
            <w:r>
              <w:rPr/>
              <w:t>..............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Engl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CH"/>
              </w:rPr>
              <w:t>German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Engl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CH"/>
              </w:rPr>
              <w:t>German</w:t>
            </w:r>
          </w:p>
          <w:p>
            <w:pPr>
              <w:pStyle w:val="Normal"/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..............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ype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resolution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048"/>
        <w:gridCol w:w="829"/>
        <w:gridCol w:w="829"/>
        <w:gridCol w:w="1177"/>
        <w:gridCol w:w="567"/>
        <w:gridCol w:w="709"/>
        <w:gridCol w:w="850"/>
        <w:gridCol w:w="993"/>
        <w:gridCol w:w="1842"/>
      </w:tblGrid>
      <w:tr>
        <w:trPr/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ror typ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ibl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requiremen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ras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e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et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  <w:br/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ly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  <w:br/>
              <w:t>Wis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 functions involved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Installati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nline Terminal emulati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nline Upload/Downloa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ff-line Editor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Trend/Watch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ascii="Wingdings" w:hAnsi="Wingdings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other : 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error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/ consequences / previous actions / other running progr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2268"/>
        <w:gridCol w:w="2268"/>
        <w:gridCol w:w="2835"/>
      </w:tblGrid>
      <w:tr>
        <w:trPr/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processing (PDM T&amp;C internal)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Msg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lead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unti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processing date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return to : P. Wehrli, L&amp;S CB/PMD T&amp;C/4871, CH-6300 Zug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charset w:val="02"/>
    <w:family w:val="auto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PD417-4.29 Beta-Test (e).doc /Rev 0.40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sz w:val="32"/>
        <w:szCs w:val="32"/>
      </w:rPr>
      <w:t>New VISOTOOL Editor</w:t>
    </w:r>
    <w:r>
      <w:rPr/>
      <w:tab/>
      <w:tab/>
      <w:tab/>
      <w:tab/>
      <w:tab/>
      <w:t xml:space="preserve">       </w:t>
      <w:tab/>
      <w:t xml:space="preserve">      </w:t>
    </w:r>
    <w:r>
      <w:rPr/>
      <w:object w:dxaOrig="2003" w:dyaOrig="5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15pt;height:27.4pt" filled="f" o:ole="">
          <v:imagedata r:id="rId2" o:title=""/>
        </v:shape>
        <o:OLEObject Type="Embed" ProgID="" ShapeID="ole_rId1" DrawAspect="Content" ObjectID="_1052582058" r:id="rId1"/>
      </w:objec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01:00Z</dcterms:created>
  <dc:creator>Unknown</dc:creator>
  <dc:description/>
  <dc:language>en-US</dc:language>
  <cp:lastModifiedBy>Unknown</cp:lastModifiedBy>
  <cp:lastPrinted>1998-04-15T09:45:00Z</cp:lastPrinted>
  <dcterms:modified xsi:type="dcterms:W3CDTF">1998-04-16T13:01:00Z</dcterms:modified>
  <cp:revision>2</cp:revision>
  <dc:subject/>
  <dc:title>New Visotool Editor</dc:title>
</cp:coreProperties>
</file>