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rysvakt                             : FRYSVAKT      : FILE: FRYSVAKT.DOC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+---------------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RYSVAKTen reglerar returtemperaturen frn vrmebatteriet. Vid stoppat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ggregat enligt en temperatur och en lgre temperatur vid aggregat i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ift. Temperaturerna stts i DATA-raden tillsammans med RGB-numret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Stoppsignal S om temperaturen sjunkit mer n 5 Gr C und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det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DATA-satsen: DATA RGB11.ADR,25,14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:         :  :-&gt; Temp vid aggregat i drift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:         :-&gt; Temp vid stoppat aggregat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:-&gt; Frysvaktregulator nr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o. of Bytes : Code :                   : Total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: Var  :                   :   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-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marks.                       : Var.   : Clarification           : Rang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PL  : Dataparameter rad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As  : Aggregattillstnd 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I: T   : Returtemperatur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V: Y   : Utsignal vrmeventil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O: S   : Stoppsignal             : 0..1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Literature / Reference  :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lbas-  : EKL-X   547..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Version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hecked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leased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uthor   : SGL   04-Aug-89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:                     :  :     :                         :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+--+-----+-----------------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rysvakt                                       : Last update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pyright  Landis &amp; Gyr Sweden                 : File       : FRYSVAKT.PR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OC  FRYSV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(IN:PL,As,T VAR:Y OUT: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RESTORE TSKNR,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READ Ra,T0,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IF As THEN @Ra.SPV:=T1 ELSE @Ra.SPV:=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0 @Ra.PR:=T; J=REG(@Ra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S:=T&gt;($Ra.SPV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0 IF As THEN Y:=MAX(Y,J) ELSE Y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Programexempel: Luftbeh.aggre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1 --Styrning och reglering LB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2 --Rev 890804/SG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3 --DUC016.TSK10.PL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00 DATA 23:00:00,06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110 DATA RGB11.ADR,2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890 DATA 3,$020.ADR,$050.ADR,$051.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900 DATA 0,"Y(1)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905 DATA 1,"Y(1)","Y(2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00 --Loo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010 NATTDRIFT(100,VIP1.VP,$210.MW,[120]Vi,20,NS,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000 PLT1.LCM1=4*NS;PLT1.LAC1=1;PLT1.LPR1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200 PLT1.LAC2=$340.AUT;PLT1.LPR2=4;--PLT1.LCM2 s{tts i W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000 CONTROL(PLT1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5000 --Reg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6000 FRYSVAKT(110,PLT1.PSTA&lt;&gt;0,$042.MW,Y(1)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6010 IF S THEN PLT1.STOP=1; CONTROL(PLT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000 ECMATRIX(PLT1.ADR,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9999 WAIT 10-MOD(TIME,10); GO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