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+---------------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attkyla sommar, Nattvrmning vinter : NATTDRift     : FILE: NATTDR.DOC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+---------------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; NATTDR kopplar in Nattkyla eller Nattvrmning enli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villkor.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Nattkyla, sommar     : Temp i rum tv gra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 n Wr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           Rumstemp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 n utetemp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           N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arbetsdag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Tidsvillkor uppfyllt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Stopp      : Temp i rum &lt;= Wr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Tidsvillkor ej lnngre uppfyllt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           Utetemp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 n rumstemp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attvrmning, vinter : Temp i rum tv grader lgre n Wr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           N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arbetsdag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Tidsvillkor uppfyllt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Stopp  : Temp i rum &gt;= Wr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Tidsvillkor ej lngre uppfyllt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DATA-satsen: DATA 23:00:00,06:00:00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:        :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:        -&gt; Senaste stopp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-&gt; Tidigaste starttid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o. of Bytes : Code :                   : Total :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: Var  :                   :       :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------+-------------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marks.                       : Var.   : Clarification           : Rang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+-----+-------------------------+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I: PL  : Dataparameter rad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I: T   : Utetemperatur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I: Tr  : Rumstemperatur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I: Vi  : Sommar/vinter           : 0..1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                   : I: Wr  :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rde rum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O: NS  : Nattkyla sommar         : 0..1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O: NV  : Nattvrmning vinter     : 0..1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P: Q() : Hjlpvar HYS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P: J() : Hjlpvar slask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                         : P: M() : Minn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ider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Literature / Reference  :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lbas-  : EKL-X   547..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Version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hecked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leased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uthor   : SGL   19-Dec-88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+-----+-------------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attkyla sommar, Nattvrmning vinter           : Last update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pyright  Landis &amp; Gyr Sweden                 : File       : NATTDR.PRC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PROC  NATTDR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(IN:PL,T,Tr,Vi,Wr VAR:Q() OUT:NS,N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DIM J(4),M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RESTORE TSKNR,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 READ M(1),M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IF Vi THEN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NV: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10 J(1):=HYS(Tr,Wr,2+Wr,Q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50 GOSUB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60 J(4):=HYS(T-Tr,0,1,Q(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0 NS:=J(1)*(J(2) OR J(3))*J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9 ENDPR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 NS: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10 J(1):=HYS(Tr,Wr-2,Wr,Q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50 GOSUB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00 NV:=J(1)*(J(2) OR J(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99 ENDPR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0 IF M(1)&lt;=07:00:00 THEN 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50 J(2):=((DAY&lt;=TH) OR (DAY=SU))*(TIME&gt;=M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60 J(3):=(DAY&lt;=FR) AND (TIME&lt;=M(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90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100 J(2):=(DAY&lt;=FR) AND (TIME&gt;=M(1)) AND (TIME&lt;=M(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190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Programexempel: Luftbeh.aggre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1 --Styrning och reglering LB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2 --Rev 881201/SG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3 --DUC016.TSK10.PL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10 DIM Q(2);--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NATTD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100 DATA 23:00:00,06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190 DATA 3,$020.SB,$100.ST,$101.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200 DATA 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201 DATA 1,"Y(1)","Y(2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204 DATA 1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1000 --Loop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1010 NATTDRIFT(100,VIP1.VP,$210.MW,120Vi,20,Q(),NS,N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2000 PLT1.LCM1=4*NS;PLT1.LAC1=1;PLT1.LPR1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2200 PLT1.LAC2=$340.AUT;PLT1.LPR2=4;--PLT1.LCM2 stts i W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3000 CONTROL(PLT1.A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5000 --Regl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9000 ECMATRIX(PLT1.ADR,1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9999 WAIT 10-MOD(TIME,10); GOTO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