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oced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TSTAR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Ingång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1( )</w:t>
      </w:r>
      <w:r>
        <w:rPr/>
        <w:t xml:space="preserve"> anger behovet av antal steg som skall vara inkopplade. Utgång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( )</w:t>
      </w:r>
      <w:r>
        <w:rPr/>
        <w:t xml:space="preserve"> har funktion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st in, först ut</w:t>
      </w:r>
      <w:r>
        <w:rPr/>
        <w:t xml:space="preserve"> och fördröjer inkopplingen av varje steg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1</w:t>
      </w:r>
      <w:r>
        <w:rPr/>
        <w:t xml:space="preserve"> sekunder  och urkopplingen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2</w:t>
      </w:r>
      <w:r>
        <w:rPr/>
        <w:t xml:space="preserve"> sekunder. Utgång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( )</w:t>
      </w:r>
      <w:r>
        <w:rPr/>
        <w:t xml:space="preserve"> har funktion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örst in, först ut</w:t>
      </w:r>
      <w:r>
        <w:rPr/>
        <w:t xml:space="preserve"> och fördröjer inkopplingen av varje steg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1</w:t>
      </w:r>
      <w:r>
        <w:rPr/>
        <w:t xml:space="preserve"> sekunder  och urkopplingen 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2</w:t>
      </w:r>
      <w:r>
        <w:rPr/>
        <w:t xml:space="preserve"> sekunder.</w:t>
      </w:r>
    </w:p>
    <w:p>
      <w:pPr>
        <w:pStyle w:val="Normal"/>
        <w:bidi w:val="0"/>
        <w:jc w:val="left"/>
        <w:rPr/>
      </w:pPr>
      <w:r>
        <w:rPr/>
        <w:t xml:space="preserve">I dataraden anges ex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00 DA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tal steg, Ink.fördr, Urkoppl.fördröj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ENTRY:</w:t>
        <w:tab/>
        <w:t>PL</w:t>
        <w:tab/>
        <w:t>=</w:t>
        <w:tab/>
        <w:t>Datarad</w:t>
        <w:tab/>
        <w:tab/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As</w:t>
        <w:tab/>
        <w:t>=</w:t>
        <w:tab/>
        <w:t>Från/Till</w:t>
        <w:tab/>
        <w:tab/>
        <w:tab/>
        <w:t>(0..1)</w:t>
      </w:r>
    </w:p>
    <w:p>
      <w:pPr>
        <w:pStyle w:val="Normal"/>
        <w:bidi w:val="0"/>
        <w:jc w:val="left"/>
        <w:rPr/>
      </w:pPr>
      <w:r>
        <w:rPr/>
        <w:tab/>
        <w:tab/>
        <w:tab/>
        <w:t>Z</w:t>
        <w:tab/>
        <w:t>=</w:t>
        <w:tab/>
        <w:t>Looptid</w:t>
        <w:tab/>
        <w:tab/>
        <w:tab/>
        <w:tab/>
        <w:t>(0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J1( )</w:t>
        <w:tab/>
        <w:t>=</w:t>
        <w:tab/>
        <w:t>Steg (behov)</w:t>
        <w:tab/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M1</w:t>
        <w:tab/>
        <w:t>=</w:t>
        <w:tab/>
        <w:t>Första inkopplade steg</w:t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M2</w:t>
        <w:tab/>
        <w:t>=</w:t>
        <w:tab/>
        <w:t>Antal steg som skall in- eller ur-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koppplas</w:t>
        <w:tab/>
        <w:tab/>
        <w:tab/>
        <w:t>(-99999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M3( )</w:t>
        <w:tab/>
        <w:t>=</w:t>
        <w:tab/>
        <w:t>Minnesvar för DSWITCH</w:t>
        <w:tab/>
        <w:tab/>
        <w:t>(-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Sr( )</w:t>
        <w:tab/>
        <w:t>=</w:t>
        <w:tab/>
        <w:t>Rotering av steg</w:t>
        <w:tab/>
        <w:tab/>
        <w:tab/>
        <w:t>(0..1)</w:t>
      </w:r>
    </w:p>
    <w:p>
      <w:pPr>
        <w:pStyle w:val="Normal"/>
        <w:bidi w:val="0"/>
        <w:jc w:val="left"/>
        <w:rPr/>
      </w:pPr>
      <w:r>
        <w:rPr/>
        <w:tab/>
        <w:tab/>
        <w:tab/>
        <w:t>S( )</w:t>
        <w:tab/>
        <w:t>=</w:t>
        <w:tab/>
        <w:t>Upp- Ner-stegning</w:t>
        <w:tab/>
        <w:tab/>
        <w:t>(0..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ATARAD:</w:t>
        <w:tab/>
        <w:t>Sn</w:t>
        <w:tab/>
        <w:t>=</w:t>
        <w:tab/>
        <w:t>Antal steg</w:t>
        <w:tab/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Z1</w:t>
        <w:tab/>
        <w:t>=</w:t>
        <w:tab/>
        <w:t>inkopll.fördröjning</w:t>
        <w:tab/>
        <w:tab/>
        <w:t>(1..99999)</w:t>
      </w:r>
    </w:p>
    <w:p>
      <w:pPr>
        <w:pStyle w:val="Normal"/>
        <w:bidi w:val="0"/>
        <w:jc w:val="left"/>
        <w:rPr/>
      </w:pPr>
      <w:r>
        <w:rPr/>
        <w:tab/>
        <w:tab/>
        <w:tab/>
        <w:t>Z2</w:t>
        <w:tab/>
        <w:t>=</w:t>
        <w:tab/>
        <w:t>urkoppl.fördröjning</w:t>
        <w:tab/>
        <w:tab/>
        <w:t>(1..9999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.PROC  ROTSTAR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TRY (IN:PL,As,Z,J1() VAR:M1,M2,M3(),Sr(),S()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 -- 13-MAR-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 RESTORE TSKNR,PL; READ Sn,Z1,Z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 IF NOT DFN(M1) THEN M1:=1; M2:=0; As:=0; A2:=0; GOSUB 12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0 A2:=0; Z2:=MAX(Z2-Z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00 DSWITCH((J1(1) OR S(2))*As,Z1,Z2,M3(1),S(1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10 IF S(1) THEN A2: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20 FOR I:=2 TO Sn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30 J4:=((J1(I)*S(I-1)) OR S(I+1))*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40 DSWITCH(J4,Z1,Z2,M3(I),S(I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50 IF S(I) THEN A2:=A2+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99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00 DSWITCH((J1(Sn)*S(Sn-1))*As,Z1,Z2,M3(Sn),S(Sn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10 IF S(Sn) THEN A2:=A2+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0 J2:=A2-M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10 IF J2&gt;0 THEN GOSUB 12000; GOSUB 10000; GOTO 3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20 IF J2&lt;0 THEN GOSUB 12000; GOSUB 1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00 M2:=A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999 ENDPROC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00 --Inkoppling av st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10 IF (M1+A2-1)&gt;Sn THEN GOTO 10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020 FOR I:=M1 TO M1+A2-1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99 RETUR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100 FOR I:=M1 TO Sn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110 J3:=ABS(A2-(Sn-M1)-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120 IF J3&gt;0 THEN FOR I:=1 TO J3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199 RETURN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00 --Urkoppling av st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10 M1:=M1+ABS(J2); IF M1&gt;Sn THEN M1:=M1-S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20 J3:=A2-(Sn-M1)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30 IF A2=0 THEN GOSUB 12000; RETUR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40 IF (M1+A2-1)&gt;Sn THEN GOTO 10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050 FOR I:=M1 TO M1+A2-1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99 RETUR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100 FOR I:=M1 TO Sn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110 IF J3&gt;0 THEN FOR I:=1 TO J3; Sr(I):=1;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99 RETURN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00 --Nollstä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10 FOR I:=1 TO S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20 Sr(I):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30 IF (As=0) OR (A2=0) THEN S(I):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040 NEX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999 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03T18:23:00Z</cp:lastPrinted>
  <cp:revision>0</cp:revision>
  <dc:subject/>
  <dc:title/>
</cp:coreProperties>
</file>